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untime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PCha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PChar based I/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1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ument for TE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Online document for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EXE - High capacity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ICO - Icon for 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PIF - PIF file for running TP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 TP - Configuration file for TP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er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er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SR to view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IN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VESA 16 color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OPPY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BUG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SY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ACE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Turbo Pas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EMO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3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Graphics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M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